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262"/>
      </w:tblGrid>
      <w:tr>
        <w:trPr>
          <w:trHeight w:val="30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"Ştefan cel Mare" din Suceava</w:t>
            </w:r>
          </w:p>
        </w:tc>
      </w:tr>
      <w:tr>
        <w:trPr>
          <w:trHeight w:val="30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Style w:val="Emphasis"/>
                <w:b/>
                <w:bCs/>
                <w:i w:val="false"/>
                <w:sz w:val="20"/>
                <w:szCs w:val="20"/>
                <w:lang w:val="ro-RO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olul ş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08"/>
        <w:gridCol w:w="712"/>
        <w:gridCol w:w="217"/>
        <w:gridCol w:w="878"/>
        <w:gridCol w:w="458"/>
        <w:gridCol w:w="1336"/>
        <w:gridCol w:w="1892"/>
        <w:gridCol w:w="1270"/>
        <w:gridCol w:w="854"/>
      </w:tblGrid>
      <w:tr>
        <w:trPr>
          <w:trHeight w:val="291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  <w:lang w:val="ro-RO"/>
              </w:rPr>
              <w:t>Practică de specialitate</w:t>
            </w:r>
          </w:p>
        </w:tc>
      </w:tr>
      <w:tr>
        <w:trPr>
          <w:trHeight w:val="291" w:hRule="atLeast"/>
        </w:trPr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ef lucr. univ. dr. ing. Ancuța Prisacaru</w:t>
            </w:r>
          </w:p>
        </w:tc>
      </w:tr>
      <w:tr>
        <w:trPr>
          <w:trHeight w:val="291" w:hRule="atLeast"/>
        </w:trPr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ef lucr. univ. dr. ing. Ancuța Prisacaru</w:t>
            </w:r>
          </w:p>
        </w:tc>
      </w:tr>
      <w:tr>
        <w:trPr>
          <w:trHeight w:val="1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54"/>
        <w:gridCol w:w="589"/>
        <w:gridCol w:w="419"/>
        <w:gridCol w:w="913"/>
        <w:gridCol w:w="513"/>
        <w:gridCol w:w="1199"/>
        <w:gridCol w:w="529"/>
        <w:gridCol w:w="781"/>
        <w:gridCol w:w="435"/>
      </w:tblGrid>
      <w:tr>
        <w:trPr>
          <w:trHeight w:val="22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, pe săptămân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(pe semestru) din planul de învăţămâ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982"/>
      </w:tblGrid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Distribuţia fondului de timp pe semestru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18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228"/>
        <w:gridCol w:w="6805"/>
      </w:tblGrid>
      <w:tr>
        <w:trPr/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Practica se va desfăşura în cadrul unei societăţi-gazdă care desfăşoară activităţi din domeniul de studii, pe baza unei </w:t>
            </w:r>
            <w:r>
              <w:rPr>
                <w:i/>
                <w:sz w:val="20"/>
                <w:szCs w:val="20"/>
                <w:lang w:val="ro-RO"/>
              </w:rPr>
              <w:t>Convenţii de practică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050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P5. Realizarea controlului și expertizei produselor alimentare, inclusiv in domeniul protecției consumatorilor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Realizarea de activități de management și marketing pe lantul agro-alimentar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485"/>
      </w:tblGrid>
      <w:tr>
        <w:trPr>
          <w:trHeight w:val="67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miliarizarea cu societăţile comerciale de procesare sau controlul calităţii produselor alimentare: management, dotare, analize, operaţii, sistemele de management al calităţii şi siguranţei alimentare.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808"/>
        <w:gridCol w:w="2021"/>
        <w:gridCol w:w="1313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56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rucțiuni privind protecția muncii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lematizarea; modelarea; dezbatere; studiul de caz; algoritmizarea; proiectu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funcţie de profilul unităţii de producţie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unoaşterea generală a societăţii (laborator, secţie de fabricaţie) 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laboratorului şi secţiei de producţie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 procesului tehnologic; analiza determinărilor  efectuate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ele tipuri de produse obţinute: reţete de fabricaţie, descriere, analize efectuate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ele de management al calităţii şi siguranţei alimentare   existente în unitate: structură; documente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zultate economice: preţuri, sistem de distribuţie, cifra de afaceri (informativ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mente de protecţie a mediului: valorificarea deşeurilor; diminuarea poluării (instalaţii de depoluare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7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luzii, sugestii şi propuneri referitoare la stagiul de practică efectuat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Banu, C (coord.) et al. (1999) </w:t>
            </w:r>
            <w:r>
              <w:rPr>
                <w:i/>
                <w:sz w:val="20"/>
                <w:szCs w:val="20"/>
                <w:lang w:val="ro-RO"/>
              </w:rPr>
              <w:t>Manualul inginerului din industria alimentară</w:t>
            </w:r>
            <w:r>
              <w:rPr>
                <w:sz w:val="20"/>
                <w:szCs w:val="20"/>
                <w:lang w:val="ro-RO"/>
              </w:rPr>
              <w:t>, vol. I, Editura Tehnică, Bucureşti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Botez, E. (2006) </w:t>
            </w:r>
            <w:r>
              <w:rPr>
                <w:i/>
                <w:sz w:val="20"/>
                <w:szCs w:val="20"/>
                <w:lang w:val="ro-RO"/>
              </w:rPr>
              <w:t>Operaţii unitare în industria alimentară</w:t>
            </w:r>
            <w:r>
              <w:rPr>
                <w:sz w:val="20"/>
                <w:szCs w:val="20"/>
                <w:lang w:val="ro-RO"/>
              </w:rPr>
              <w:t>, curs IDD, Editura Fundaţiei Universitare, Galaţi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Banu, C., et. Al  (2003) </w:t>
            </w:r>
            <w:r>
              <w:rPr>
                <w:i/>
                <w:sz w:val="20"/>
                <w:szCs w:val="20"/>
                <w:lang w:val="ro-RO"/>
              </w:rPr>
              <w:t>Influenţa proceselor tehnologice asupra calităţii produselor alimentare</w:t>
            </w:r>
            <w:r>
              <w:rPr>
                <w:sz w:val="20"/>
                <w:szCs w:val="20"/>
                <w:lang w:val="ro-RO"/>
              </w:rPr>
              <w:t>, Editura INFOTEHNICA, Chişinău, Republica Moldova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nstantinescu, C. G., Buculei, A., (2015) </w:t>
            </w:r>
            <w:r>
              <w:rPr>
                <w:i/>
                <w:sz w:val="20"/>
                <w:szCs w:val="20"/>
                <w:lang w:val="ro-RO"/>
              </w:rPr>
              <w:t>Controlul calităţii produselor din carne şi peşte</w:t>
            </w:r>
            <w:r>
              <w:rPr>
                <w:sz w:val="20"/>
                <w:szCs w:val="20"/>
                <w:lang w:val="ro-RO"/>
              </w:rPr>
              <w:t>, Editura Performantica, Iași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Roman, G. V., Epure, M. T., Ion, V., Ionescu, A.-M. (2014) </w:t>
            </w:r>
            <w:r>
              <w:rPr>
                <w:i/>
                <w:sz w:val="20"/>
                <w:szCs w:val="20"/>
                <w:lang w:val="ro-RO"/>
              </w:rPr>
              <w:t>Tehnologia obținerii produselor vegetale</w:t>
            </w:r>
            <w:r>
              <w:rPr>
                <w:sz w:val="20"/>
                <w:szCs w:val="20"/>
                <w:lang w:val="ro-RO"/>
              </w:rPr>
              <w:t>, Editura Universitară, București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Banu, C (coord.) et al. (1999) </w:t>
            </w:r>
            <w:r>
              <w:rPr>
                <w:i/>
                <w:sz w:val="20"/>
                <w:szCs w:val="20"/>
                <w:lang w:val="ro-RO"/>
              </w:rPr>
              <w:t>Manualul inginerului din industria alimentară</w:t>
            </w:r>
            <w:r>
              <w:rPr>
                <w:sz w:val="20"/>
                <w:szCs w:val="20"/>
                <w:lang w:val="ro-RO"/>
              </w:rPr>
              <w:t>, vol. I, Editura Tehnică, Bucureşti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nstantinescu, C. G., Buculei, A., (2015) </w:t>
            </w:r>
            <w:r>
              <w:rPr>
                <w:i/>
                <w:sz w:val="20"/>
                <w:szCs w:val="20"/>
                <w:lang w:val="ro-RO"/>
              </w:rPr>
              <w:t>Controlul calităţii produselor din carne şi peşte</w:t>
            </w:r>
            <w:r>
              <w:rPr>
                <w:sz w:val="20"/>
                <w:szCs w:val="20"/>
                <w:lang w:val="ro-RO"/>
              </w:rPr>
              <w:t>, Editura Performantica, Iaș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Roman, G. V., Epure, M. T., Ion, V., Ionescu, A.-M. (2014) </w:t>
            </w:r>
            <w:r>
              <w:rPr>
                <w:i/>
                <w:sz w:val="20"/>
                <w:szCs w:val="20"/>
                <w:lang w:val="ro-RO"/>
              </w:rPr>
              <w:t>Tehnologia obținerii produselor vegetale</w:t>
            </w:r>
            <w:r>
              <w:rPr>
                <w:sz w:val="20"/>
                <w:szCs w:val="20"/>
                <w:lang w:val="ro-RO"/>
              </w:rPr>
              <w:t>, Editura Universitară, București.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</w:t>
      </w:r>
      <w:r>
        <w:rPr/>
        <w:t>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matica abordată în cadrul disciplinei asigură dobândirea cunoştinţelor tehnologice specifice domeniului, contribuind la obţinerea aptitudinilor practice, a flexibilităţii şi a securităţii pe piaţa muncii, prin armonizarea cu cerinţele angajatorilor privind competitivitatea.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486"/>
        <w:gridCol w:w="1741"/>
        <w:gridCol w:w="1543"/>
      </w:tblGrid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/</w:t>
            </w:r>
            <w:r>
              <w:rPr>
                <w:sz w:val="20"/>
                <w:szCs w:val="20"/>
                <w:lang w:val="ro-RO"/>
              </w:rPr>
              <w:br w:type="textWrapping" w:clear="all"/>
            </w:r>
            <w:r>
              <w:rPr>
                <w:sz w:val="20"/>
                <w:szCs w:val="20"/>
                <w:lang w:val="ro-RO"/>
              </w:rPr>
              <w:t>Laborator/Proiect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realiza controlul și expertiza produselor alimentare, inclusiv in domeniul protecției consumatorilor (CP5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realiza activități de management și marketing pe lantul agro-alimentar (CP6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a la activitatea de practic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şi prezentarea caietului de practic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a realiza controlul și expertiza produselor alimentare, inclusiv in domeniul protecției consumatorilor (CP5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realiza activități de management și marketing pe lantul agro-alimentar (CP6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 scrisă urmată de evaluare oral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Cs/>
                <w:i/>
                <w:iCs/>
                <w:sz w:val="20"/>
                <w:szCs w:val="20"/>
                <w:lang w:val="ro-RO"/>
              </w:rPr>
              <w:t>Cerinţe minime pentru nota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prezentarea la colocviu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prezentarea sumară a portofoliului de practică la colocviu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răspunsuri pertinente la întrebările formulate referitoare la activitatea de practică (abordarea a cel puţin 50% din întrebările adresate la colocviul de practică)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Cs/>
                <w:i/>
                <w:iCs/>
                <w:sz w:val="20"/>
                <w:szCs w:val="20"/>
                <w:lang w:val="ro-RO"/>
              </w:rPr>
              <w:t>Cerinţe pentru nota 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prezentarea completă, cu claritate a portofoliului de practic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- realizarea unui portofoliu de practică bine structurat şi organizat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prezentarea la cel mai înalt nivel a activităţii specifice societăţii în care s-a desfăşurat activitatea de practică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capacitatea de a formula concluzii/opinii personale în legătură cu activitatea societăţii în care s-a efectuat practic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emiterea unor păreri privind activitatea de practică desfăşurată, propuneri de măsuri în vederea îmbunătăţirii activității societăţii în care s-a efectuat practica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01"/>
        <w:gridCol w:w="346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.09.202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ef lucr. univ. dr. ing. Ancuța Prisaca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3086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Șef lucr. univ. dr. ing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cuța Prisaca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260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5757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>
          <w:trHeight w:val="83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37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>
          <w:trHeight w:val="6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ef lucrări. dr. ing.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25pt;height:35.25pt" filled="f" o:ole="">
                  <v:imagedata r:id="rId6" o:title=""/>
                </v:shape>
                <o:OLEObject Type="Embed" ProgID="" ShapeID="ole_rId5" DrawAspect="Content" ObjectID="_1614524113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>
          <w:trHeight w:val="6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 univ. dr. ing. Mircea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211580" cy="39179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4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40:00Z</dcterms:created>
  <dc:creator>User</dc:creator>
  <dc:description/>
  <cp:keywords/>
  <dc:language>en-US</dc:language>
  <cp:lastModifiedBy>Ancuta Chetrariu</cp:lastModifiedBy>
  <dcterms:modified xsi:type="dcterms:W3CDTF">2024-10-07T08:40:00Z</dcterms:modified>
  <cp:revision>2</cp:revision>
  <dc:subject/>
  <dc:title/>
</cp:coreProperties>
</file>